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To:</w:t>
      </w:r>
    </w:p>
    <w:p>
      <w:pPr>
        <w:pStyle w:val="Normal"/>
        <w:spacing w:before="0" w:after="0"/>
        <w:rPr/>
      </w:pPr>
      <w:r>
        <w:rPr/>
        <w:t>Mining and Industry Projects</w:t>
      </w:r>
    </w:p>
    <w:p>
      <w:pPr>
        <w:pStyle w:val="Normal"/>
        <w:spacing w:before="0" w:after="0"/>
        <w:rPr/>
      </w:pPr>
      <w:r>
        <w:rPr/>
        <w:t>Department of Planning</w:t>
      </w:r>
    </w:p>
    <w:p>
      <w:pPr>
        <w:pStyle w:val="Normal"/>
        <w:spacing w:before="0" w:after="0"/>
        <w:rPr/>
      </w:pPr>
      <w:r>
        <w:rPr/>
        <w:t>GPO Box 39</w:t>
      </w:r>
    </w:p>
    <w:p>
      <w:pPr>
        <w:pStyle w:val="Normal"/>
        <w:spacing w:before="0" w:after="360"/>
        <w:rPr/>
      </w:pPr>
      <w:r>
        <w:rPr/>
        <w:t>SYDNEY NSW 2001</w:t>
      </w:r>
    </w:p>
    <w:p>
      <w:pPr>
        <w:pStyle w:val="Normal"/>
        <w:rPr/>
      </w:pPr>
      <w:r>
        <w:rPr/>
        <w:t>Dear Sir/Madam</w:t>
      </w:r>
    </w:p>
    <w:p>
      <w:pPr>
        <w:pStyle w:val="Normal"/>
        <w:rPr/>
      </w:pPr>
      <w:r>
        <w:rPr>
          <w:b/>
        </w:rPr>
        <w:t>Re: Camden Gas Project Stage 3, Project Application 09_0048</w:t>
      </w:r>
    </w:p>
    <w:p>
      <w:pPr>
        <w:pStyle w:val="Normal"/>
        <w:rPr/>
      </w:pPr>
      <w:r>
        <w:rPr/>
        <w:t>I object to AGL’s project application 09_0048 to mine for coal seam gas (CSG) in Campbelltown and Camden. The key reasons for my objection are stated below.</w:t>
      </w:r>
    </w:p>
    <w:p>
      <w:pPr>
        <w:pStyle w:val="Normal"/>
        <w:rPr/>
      </w:pPr>
      <w:r>
        <w:rPr/>
        <w:t xml:space="preserve">I am concerned that CSG mining is a technologically-evolving industry whose impacts have not been independently and scientifically fully researched and remain largely unknown. This view is supported by professional organisations and academics in evidence to the NSW Upper House and Senate Inquiries into Coal Seam Gas Mining in 2011 and by subsequent research here and overseas. We have had to rely on the industry for much of our information when the industry has a vested interest in the outcome. AGL is no different. It claims that the Camden Gas Project has been safely operating for 10 years.  Yet we understand that impacts on groundwater and air quality have not been adequately monitored, and while AGL has been operating under an Environmental Protection Licence (EPL No. 12003), it has been allowed to self-monitor its compliance, self-investigate incidents and self-report such that we do not know what true impacts it may have had. Third party consultants and external laboratories that are engaged and paid for by the industry are not </w:t>
      </w:r>
      <w:r>
        <w:rPr>
          <w:i/>
        </w:rPr>
        <w:t>independent</w:t>
      </w:r>
      <w:r>
        <w:rPr/>
        <w:t>. Nor is any funded or co-funded research by the CSG mining industry. These lessons should have been learnt with asbestos in Australia and with ‘Big Tobacco’ in the USA. The National Water Commission in its Position Statement (3</w:t>
      </w:r>
      <w:r>
        <w:rPr>
          <w:vertAlign w:val="superscript"/>
        </w:rPr>
        <w:t>rd</w:t>
      </w:r>
      <w:r>
        <w:rPr/>
        <w:t xml:space="preserve"> December 2010) said that impacts may emerge over a long time period. I am deeply concerned that the costs of unforeseen problems will be borne by the community and taxpayers after AGL is long gone from the area. This is grossly irresponsible.</w:t>
      </w:r>
    </w:p>
    <w:p>
      <w:pPr>
        <w:pStyle w:val="Normal"/>
        <w:rPr/>
      </w:pPr>
      <w:r>
        <w:rPr/>
        <w:t>Doctors for the Environment Australia claims that health impacts from CSG mining have not been assessed. Preliminary research from Queensland (e.g. by Southern Cross University in Tara) and overseas is deeply concerning, especially where fracking has been used. As at December 2011, 85% of the production wells in the Camden Gas Project had been fracked (evidence from the NSW Upper House Inquiry) with inadequate monitoring of its impacts on water in particular. AGL claims that the use of horizontal wells in the proposed Stage 3 will reduce the need for fracking, but it seems that this is not entirely true since it has reserved the right to frack these wells in the future if/when the technology becomes available. The size of the proposed well clusters and any fracking of horizontal wells are both new and untested here. It will therefore be entirely experimental with unknown outcomes on health and property including the possibility of subsidence under so many urban properties.</w:t>
      </w:r>
    </w:p>
    <w:p>
      <w:pPr>
        <w:pStyle w:val="Normal"/>
        <w:rPr/>
      </w:pPr>
      <w:r>
        <w:rPr/>
        <w:t xml:space="preserve">I am also concerned about evidence from Queensland and overseas on air quality and the cumulative impact of AGL’s expansion into an area that already experiences incidents of unacceptable levels of air pollution (ozone and fine particles) associated with respiratory problems (NSW Environmental Protection Authority). AGL’s past performance gives no confidence that it has </w:t>
      </w:r>
      <w:r>
        <w:rPr>
          <w:u w:val="single"/>
        </w:rPr>
        <w:t>not</w:t>
      </w:r>
      <w:r>
        <w:rPr/>
        <w:t xml:space="preserve"> already contributed to this or that it can be managed in the future, having admitted in August this year that it had not conducted continuous air monitoring at its Rosalind Park Gas Treatment Plant for three years in breach of its EPL No.12003.</w:t>
      </w:r>
    </w:p>
    <w:p>
      <w:pPr>
        <w:pStyle w:val="Normal"/>
        <w:rPr/>
      </w:pPr>
      <w:r>
        <w:rPr/>
        <w:t>Allowing CSG mining in areas that are not zoned for heavy industry undermines zoning controls and confidence in the planning process, and creates severe land use conflicts, economic instability and inequity. It will disrupt religious communities whose vocations have so far been protected by the Scenic Hills zoning; it will place undue burden on small rural allotments whose capacity to cope is severely reduced by size (thereby threatening the survival of the entire historic Scenic Hills), and it is unsightly and unsafe in urban areas with a potential escalation in CSG mining incidents and accidents associated with the more intense urban activity (traffic, people etc.), the presence of children, and potential for vandalism. The consequent impact on land and house values for existing land and home owners may be devastating. For many people the home is their largest asset and is often leveraged to support small business. Any devaluation by bank assessors may destroy livelihoods and life savings.</w:t>
      </w:r>
    </w:p>
    <w:p>
      <w:pPr>
        <w:pStyle w:val="Normal"/>
        <w:rPr/>
      </w:pPr>
      <w:r>
        <w:rPr>
          <w:rFonts w:cs="Calibri"/>
        </w:rPr>
        <w:t xml:space="preserve"> </w:t>
      </w:r>
      <w:r>
        <w:rPr/>
        <w:t>I do not believe that the NSW Government’s new regulations for CSG mining will ensure its safe operation here. As the only commercially producing CSG field in NSW, the Camden Gas Project has already been operating under consent conditions. Yet the NSW Government has not been able to ensure compliance, as evidenced by on-going breaches by AGL of its licence conditions, and the discovery of incidents that might not have been reported were it not for community vigilance, such as the Sugarloaf well incident in May 2011 in Menangle that allowed well contents to drift over Sydney’s water channel and to nearby Glen Alpine houses.</w:t>
      </w:r>
    </w:p>
    <w:p>
      <w:pPr>
        <w:pStyle w:val="Normal"/>
        <w:rPr/>
      </w:pPr>
      <w:r>
        <w:rPr/>
        <w:t xml:space="preserve">The proposal poses risks to Sydney’s water in general and to the South West in particular that have not been adequately assessed. While AGL claims that the </w:t>
      </w:r>
      <w:r>
        <w:rPr>
          <w:i/>
        </w:rPr>
        <w:t>geology of the Sydney Basin is well known</w:t>
      </w:r>
      <w:r>
        <w:rPr/>
        <w:t xml:space="preserve">, AGL’s rationale for the constant modification of prior stages of the Camden Gas Project seems to contradict this, as does its admission to the Scenic Hills Association that it does not know where the aquifers here run to but </w:t>
      </w:r>
      <w:r>
        <w:rPr>
          <w:i/>
        </w:rPr>
        <w:t>probably Sydney Harbour</w:t>
      </w:r>
      <w:r>
        <w:rPr/>
        <w:t>. Potential impacts on Sydney Harbour, on the nearby Sydney Water Catchment, and AGL’s proposal to run its gas gathering pipeline along Sydney’s Upper Canal on public land are unacceptable risks to Sydney’s water, and are an abuse of public property for the benefit of private investors.</w:t>
      </w:r>
    </w:p>
    <w:p>
      <w:pPr>
        <w:pStyle w:val="Normal"/>
        <w:rPr/>
      </w:pPr>
      <w:r>
        <w:rPr/>
        <w:t>AGL will only ever produce about 5% of NSW’s gas from the Camden Gas Project according to evidence it gave under oath at the NSW Upper House Inquiry. This does not justify the risks and potential costs to the community, particularly since 150,000+ people already live and work in the immediate affected area, and this is in Sydney’s south west growth corridor. It is socially, environmentally and economically unjustified, and has no social licence to operate here.</w:t>
      </w:r>
    </w:p>
    <w:p>
      <w:pPr>
        <w:pStyle w:val="Normal"/>
        <w:rPr/>
      </w:pPr>
      <w:r>
        <w:rPr/>
        <w:t>I acknowledge that my name will appear on my submission when publicly exhibited.</w:t>
      </w:r>
    </w:p>
    <w:p>
      <w:pPr>
        <w:pStyle w:val="Normal"/>
        <w:spacing w:before="0" w:after="120"/>
        <w:rPr/>
      </w:pPr>
      <w:r>
        <w:rPr/>
        <w:t>Yours sincerely</w:t>
      </w:r>
    </w:p>
    <w:tbl>
      <w:tblPr>
        <w:tblW w:w="8522" w:type="dxa"/>
        <w:jc w:val="left"/>
        <w:tblInd w:w="-113"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ame</w:t>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rPr>
            </w:pPr>
            <w:r>
              <w:rPr>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ddress</w:t>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rPr>
            </w:pPr>
            <w:r>
              <w:rPr>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rPr>
            </w:pPr>
            <w:r>
              <w:rPr>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ignature</w:t>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rPr>
            </w:pPr>
            <w:r>
              <w:rPr>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ate</w:t>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rPr>
            </w:pPr>
            <w:r>
              <w:rPr>
                <w:b/>
              </w:rPr>
            </w:r>
          </w:p>
        </w:tc>
      </w:tr>
    </w:tbl>
    <w:p>
      <w:pPr>
        <w:pStyle w:val="Normal"/>
        <w:spacing w:before="0" w:after="0"/>
        <w:rPr/>
      </w:pPr>
      <w:r>
        <w:rPr/>
      </w:r>
    </w:p>
    <w:sectPr>
      <w:headerReference w:type="default" r:id="rId2"/>
      <w:headerReference w:type="first" r:id="rId3"/>
      <w:type w:val="nextPage"/>
      <w:pgSz w:w="11906" w:h="16838"/>
      <w:pgMar w:left="1701" w:right="1701" w:gutter="0" w:header="709" w:top="130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enderAddress">
    <w:name w:val="Sender Address"/>
    <w:basedOn w:val="NoSpacing"/>
    <w:qFormat/>
    <w:pPr>
      <w:spacing w:before="0" w:after="360"/>
      <w:contextualSpacing/>
    </w:pPr>
    <w:rPr>
      <w:rFonts w:eastAsia="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3:52:00Z</dcterms:created>
  <dc:creator>Jacqui Kirkby</dc:creator>
  <dc:description/>
  <cp:keywords/>
  <dc:language>en-US</dc:language>
  <cp:lastModifiedBy>Jacqui Kirkby</cp:lastModifiedBy>
  <cp:lastPrinted>2012-12-05T17:05:00Z</cp:lastPrinted>
  <dcterms:modified xsi:type="dcterms:W3CDTF">2012-12-10T03:52:00Z</dcterms:modified>
  <cp:revision>2</cp:revision>
  <dc:subject/>
  <dc:title/>
</cp:coreProperties>
</file>